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46380</wp:posOffset>
                </wp:positionH>
                <wp:positionV relativeFrom="paragraph">
                  <wp:posOffset>-194310</wp:posOffset>
                </wp:positionV>
                <wp:extent cx="6172835" cy="747395"/>
                <wp:effectExtent l="10160" t="10160" r="9525" b="184785"/>
                <wp:wrapTight wrapText="bothSides">
                  <wp:wrapPolygon edited="0">
                    <wp:start x="434" y="-9"/>
                    <wp:lineTo x="435" y="-9"/>
                    <wp:lineTo x="359" y="-9"/>
                    <wp:lineTo x="283" y="157"/>
                    <wp:lineTo x="217" y="474"/>
                    <wp:lineTo x="151" y="790"/>
                    <wp:lineTo x="96" y="1245"/>
                    <wp:lineTo x="57" y="1792"/>
                    <wp:lineTo x="19" y="2340"/>
                    <wp:lineTo x="-1" y="2961"/>
                    <wp:lineTo x="-1" y="3594"/>
                    <wp:lineTo x="-1" y="17994"/>
                    <wp:lineTo x="-1" y="18006"/>
                    <wp:lineTo x="-1" y="18639"/>
                    <wp:lineTo x="19" y="19260"/>
                    <wp:lineTo x="57" y="19808"/>
                    <wp:lineTo x="96" y="20355"/>
                    <wp:lineTo x="151" y="20810"/>
                    <wp:lineTo x="217" y="21126"/>
                    <wp:lineTo x="283" y="21443"/>
                    <wp:lineTo x="359" y="21609"/>
                    <wp:lineTo x="435" y="21609"/>
                    <wp:lineTo x="21163" y="21609"/>
                    <wp:lineTo x="21165" y="21609"/>
                    <wp:lineTo x="21241" y="21609"/>
                    <wp:lineTo x="21317" y="21443"/>
                    <wp:lineTo x="21383" y="21126"/>
                    <wp:lineTo x="21449" y="20810"/>
                    <wp:lineTo x="21504" y="20355"/>
                    <wp:lineTo x="21543" y="19808"/>
                    <wp:lineTo x="21581" y="19260"/>
                    <wp:lineTo x="21601" y="18639"/>
                    <wp:lineTo x="21601" y="18006"/>
                    <wp:lineTo x="21601" y="3588"/>
                    <wp:lineTo x="21601" y="3594"/>
                    <wp:lineTo x="21601" y="3594"/>
                    <wp:lineTo x="21601" y="2961"/>
                    <wp:lineTo x="21581" y="2340"/>
                    <wp:lineTo x="21543" y="1792"/>
                    <wp:lineTo x="21504" y="1245"/>
                    <wp:lineTo x="21449" y="790"/>
                    <wp:lineTo x="21383" y="474"/>
                    <wp:lineTo x="21317" y="157"/>
                    <wp:lineTo x="21241" y="-9"/>
                    <wp:lineTo x="21165" y="-9"/>
                    <wp:lineTo x="434" y="-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74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1908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 xml:space="preserve">                     Escola Secundária de Porto de Mó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 xml:space="preserve">                    Ano Letivo 2011/201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 xml:space="preserve">                                                                               Ciências Físico-Químic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>9º a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 xml:space="preserve">                                 Relatório Intensidade e d.d.p. em circuitos em série e em paralel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19.4pt;margin-top:-15.3pt;width:486pt;height:5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smallCaps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 xml:space="preserve">                     Escola Secundária de Porto de Mó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 xml:space="preserve">                    Ano Letivo 2011/2012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smallCaps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 xml:space="preserve">                                                                               Ciências Físico-Químicas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smallCaps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>9º an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smallCaps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 xml:space="preserve">                                 Relatório Intensidade e d.d.p. em circuitos em série e em paralelo </w:t>
                      </w:r>
                    </w:p>
                  </w:txbxContent>
                </v:textbox>
                <v:fill o:detectmouseclick="t" type="solid" color2="#25110c"/>
                <v:stroke color="#205867" weight="19080" joinstyle="miter" endcap="flat"/>
                <w10:wrap type="squar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34975</wp:posOffset>
            </wp:positionH>
            <wp:positionV relativeFrom="paragraph">
              <wp:posOffset>-110490</wp:posOffset>
            </wp:positionV>
            <wp:extent cx="607060" cy="550545"/>
            <wp:effectExtent l="0" t="0" r="0" b="0"/>
            <wp:wrapSquare wrapText="bothSides"/>
            <wp:docPr id="2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aniela Pereira nº6  9C</w:t>
      </w:r>
      <w:r>
        <w:rPr>
          <w:rFonts w:cs="Arial" w:ascii="Arial" w:hAnsi="Arial"/>
          <w:sz w:val="20"/>
          <w:szCs w:val="20"/>
        </w:rPr>
        <w:t xml:space="preserve">      Data: 05-06-2012</w:t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rFonts w:cs="Arial" w:ascii="Arial" w:hAnsi="Arial"/>
          <w:b/>
        </w:rPr>
        <w:t>Daniela Rei nº8 9C</w:t>
      </w:r>
    </w:p>
    <w:p>
      <w:pPr>
        <w:pStyle w:val="PargrafodaLista"/>
        <w:numPr>
          <w:ilvl w:val="0"/>
          <w:numId w:val="2"/>
        </w:numPr>
        <w:spacing w:lineRule="auto" w:line="276" w:before="20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Elabore um circuito com a fonte e duas lâmpadas instaladas em série e um interruptor.</w:t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Faça o esquema do circuito e respetiva legenda.</w:t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001135" cy="22771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57200</wp:posOffset>
            </wp:positionH>
            <wp:positionV relativeFrom="paragraph">
              <wp:posOffset>115570</wp:posOffset>
            </wp:positionV>
            <wp:extent cx="341630" cy="571500"/>
            <wp:effectExtent l="0" t="0" r="0" b="0"/>
            <wp:wrapTight wrapText="bothSides">
              <wp:wrapPolygon edited="0">
                <wp:start x="-526" y="0"/>
                <wp:lineTo x="-526" y="21281"/>
                <wp:lineTo x="21600" y="21281"/>
                <wp:lineTo x="21600" y="0"/>
                <wp:lineTo x="-52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55" r="-9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Legenda:</w:t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: Pilha</w:t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04800</wp:posOffset>
            </wp:positionH>
            <wp:positionV relativeFrom="paragraph">
              <wp:posOffset>134620</wp:posOffset>
            </wp:positionV>
            <wp:extent cx="595630" cy="446405"/>
            <wp:effectExtent l="0" t="0" r="0" b="0"/>
            <wp:wrapTight wrapText="bothSides">
              <wp:wrapPolygon edited="0">
                <wp:start x="-342" y="0"/>
                <wp:lineTo x="-342" y="21137"/>
                <wp:lineTo x="21600" y="21137"/>
                <wp:lineTo x="21600" y="0"/>
                <wp:lineTo x="-342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80" r="-6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: Lâmpada</w:t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6200</wp:posOffset>
            </wp:positionH>
            <wp:positionV relativeFrom="paragraph">
              <wp:posOffset>121920</wp:posOffset>
            </wp:positionV>
            <wp:extent cx="753745" cy="260350"/>
            <wp:effectExtent l="0" t="0" r="0" b="0"/>
            <wp:wrapTight wrapText="bothSides">
              <wp:wrapPolygon edited="0">
                <wp:start x="-1073" y="0"/>
                <wp:lineTo x="-1073" y="21228"/>
                <wp:lineTo x="21600" y="21228"/>
                <wp:lineTo x="21600" y="0"/>
                <wp:lineTo x="-1073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: Interruptor</w:t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40970</wp:posOffset>
            </wp:positionV>
            <wp:extent cx="829310" cy="255270"/>
            <wp:effectExtent l="0" t="0" r="0" b="0"/>
            <wp:wrapTight wrapText="bothSides">
              <wp:wrapPolygon edited="0">
                <wp:start x="-248" y="0"/>
                <wp:lineTo x="-248" y="20782"/>
                <wp:lineTo x="21600" y="20782"/>
                <wp:lineTo x="21600" y="0"/>
                <wp:lineTo x="-248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grafodaLista"/>
        <w:ind w:left="1440" w:hanging="0"/>
        <w:rPr/>
      </w:pPr>
      <w:r>
        <w:rPr>
          <w:rFonts w:cs="Arial" w:ascii="Arial" w:hAnsi="Arial"/>
          <w:sz w:val="20"/>
          <w:szCs w:val="20"/>
        </w:rPr>
        <w:t>: Fio de Ligação</w:t>
      </w:r>
    </w:p>
    <w:p>
      <w:pPr>
        <w:pStyle w:val="PargrafodaList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Preencha a tabela com os valores da intensidade da corrente em cada uma das lâmpadas e diferença de potencial aos terminais das lâmpadas e aos terminais da fonte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92075</wp:posOffset>
                </wp:positionV>
                <wp:extent cx="3353435" cy="130810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3435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0"/>
                              <w:gridCol w:w="1620"/>
                              <w:gridCol w:w="1701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eptor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ferença de potencial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nsidade da cor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,50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5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,50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5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,00 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5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05pt;height:103pt;mso-wrap-distance-left:7.05pt;mso-wrap-distance-right:0pt;mso-wrap-distance-top:0pt;mso-wrap-distance-bottom:0pt;margin-top:7.25pt;mso-position-vertical-relative:text;margin-left:25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0"/>
                        <w:gridCol w:w="1620"/>
                        <w:gridCol w:w="1701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eptor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ferença de potencial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nsidade da corrent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50V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5 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50V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5 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,00 V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5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Faça uma conclusão relativamente aos valores medidos da diferença de potencial e da intensidade da corrente.</w:t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:</w:t>
      </w:r>
      <w:r>
        <w:rPr>
          <w:rFonts w:cs="Arial" w:ascii="Arial" w:hAnsi="Arial"/>
          <w:sz w:val="20"/>
          <w:szCs w:val="20"/>
        </w:rPr>
        <w:t xml:space="preserve"> Concluímos que a soma da diferença de potencial da lâmpada 1 com a lâmpada 2 é igual à diferença de potencial da fonte de energia, enquanto a intensidade da corrente é sempre igual.</w:t>
      </w:r>
    </w:p>
    <w:p>
      <w:pPr>
        <w:pStyle w:val="PargrafodaLista"/>
        <w:spacing w:lineRule="auto" w:line="276" w:before="200" w:after="20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Calcule o valor da resistência da pilha e de uma das lâmpad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lha:                                     e3                                                                    Lâmpad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R:</w:t>
      </w:r>
      <w:r>
        <w:rPr>
          <w:rFonts w:cs="Arial" w:ascii="Arial" w:hAnsi="Arial"/>
          <w:sz w:val="20"/>
          <w:szCs w:val="20"/>
        </w:rPr>
        <w:t xml:space="preserve"> O valor de resistência da pilha é 2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e da lâmpada é de 1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2"/>
        </w:numPr>
        <w:spacing w:lineRule="auto" w:line="276" w:before="20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Elabore um circuito com duas pilhas, duas lâmpadas instaladas em série e um interrupto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990600</wp:posOffset>
            </wp:positionH>
            <wp:positionV relativeFrom="paragraph">
              <wp:posOffset>289560</wp:posOffset>
            </wp:positionV>
            <wp:extent cx="2817495" cy="1860550"/>
            <wp:effectExtent l="0" t="0" r="0" b="0"/>
            <wp:wrapTight wrapText="bothSides">
              <wp:wrapPolygon edited="0">
                <wp:start x="-72" y="0"/>
                <wp:lineTo x="-72" y="21417"/>
                <wp:lineTo x="21600" y="21417"/>
                <wp:lineTo x="21600" y="0"/>
                <wp:lineTo x="-72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Faça o esquema do circui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eencha a tabela com os valores da intensidade da corrente em cada uma das lâmpadas e diferença de potencial aos terminais das lâmpadas e aos terminais da fonte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02235</wp:posOffset>
                </wp:positionV>
                <wp:extent cx="3498215" cy="195580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215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6"/>
                              <w:gridCol w:w="1690"/>
                              <w:gridCol w:w="1843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eptores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ferença de potencial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nsidade da cor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V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2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V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V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2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V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 + Pilha 2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V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5pt;height:154pt;mso-wrap-distance-left:7.05pt;mso-wrap-distance-right:0pt;mso-wrap-distance-top:0pt;mso-wrap-distance-bottom:0pt;margin-top:8.05pt;mso-position-vertical-relative:text;margin-left:24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0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6"/>
                        <w:gridCol w:w="1690"/>
                        <w:gridCol w:w="1843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eptores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ferença de potencial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nsidade da corrent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V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2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V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V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2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V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 + Pilha 2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V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ça uma conclusão relativamente aos valores medidos da diferença de potencial e da intensidade da corrente.</w:t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:</w:t>
      </w:r>
      <w:r>
        <w:rPr>
          <w:rFonts w:cs="Arial" w:ascii="Arial" w:hAnsi="Arial"/>
          <w:sz w:val="20"/>
          <w:szCs w:val="20"/>
        </w:rPr>
        <w:t xml:space="preserve"> Enquanto a intensidade da corrente é igual em todo o circuito, a diferença de potencial é igual no circuito principal, exceto quando somamos a pilha 1 com a pilha 2, que é o dobro.</w:t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 a intensidade das lâmpadas relativamente à atividade1.</w:t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:</w:t>
      </w:r>
      <w:r>
        <w:rPr>
          <w:rFonts w:cs="Arial" w:ascii="Arial" w:hAnsi="Arial"/>
          <w:sz w:val="20"/>
          <w:szCs w:val="20"/>
        </w:rPr>
        <w:t xml:space="preserve">As lâmpadas da atividade 2 tem o dobro da intensidade da corrente do que as lâmpadas da atividade 1 porque, na atividade 2 tem duas pilhas enquanto a atividade 1 só tem uma.   </w:t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 o valor da resistência da lâmpada 1.</w:t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PargrafodaLista"/>
        <w:numPr>
          <w:ilvl w:val="0"/>
          <w:numId w:val="2"/>
        </w:numPr>
        <w:spacing w:lineRule="auto" w:line="276" w:before="20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Elabore um circuito com uma fonte e duas lâmpadas instaladas em paralelo e um interruptor.</w:t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ça o esquema do circuito.</w:t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190625</wp:posOffset>
            </wp:positionH>
            <wp:positionV relativeFrom="paragraph">
              <wp:posOffset>53975</wp:posOffset>
            </wp:positionV>
            <wp:extent cx="3392170" cy="2834640"/>
            <wp:effectExtent l="0" t="0" r="0" b="0"/>
            <wp:wrapTight wrapText="bothSides">
              <wp:wrapPolygon edited="0">
                <wp:start x="-54" y="0"/>
                <wp:lineTo x="-54" y="21531"/>
                <wp:lineTo x="21600" y="21531"/>
                <wp:lineTo x="21600" y="0"/>
                <wp:lineTo x="-54" y="0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encha a tabela com os valores da intensidade da corrente em cada uma das lâmpadas e diferença de potencial aos terminais das lâmpadas e aos terminais da fonte.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86360</wp:posOffset>
                </wp:positionV>
                <wp:extent cx="3150235" cy="130810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4"/>
                              <w:gridCol w:w="1418"/>
                              <w:gridCol w:w="1559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eptore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ferença de potencia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nsidade da cor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9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9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8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103pt;mso-wrap-distance-left:7.05pt;mso-wrap-distance-right:0pt;mso-wrap-distance-top:0pt;mso-wrap-distance-bottom:0pt;margin-top:6.8pt;mso-position-vertical-relative:text;margin-left:27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4"/>
                        <w:gridCol w:w="1418"/>
                        <w:gridCol w:w="1559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eptore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ferença de potencia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nsidade da corrent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V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9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V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9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V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8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ça uma conclusão relativamente aos valores medidos da diferença de potencial e da intensidade da corr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:</w:t>
      </w:r>
      <w:r>
        <w:rPr>
          <w:rFonts w:cs="Arial" w:ascii="Arial" w:hAnsi="Arial"/>
          <w:sz w:val="20"/>
          <w:szCs w:val="20"/>
        </w:rPr>
        <w:t xml:space="preserve"> Enquanto a diferença de potencial é igual em todo o circuito, a intensidade da corrente nas lâmpadas, em relação ao circuito principal, é metade porque o circuito é em paralelo, as lâmpadas têm a mesma resistência e consequentemente, é dividida pelos dois circuitos secundári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 a intensidade das lâmpadas relativamente à atividade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: </w:t>
      </w:r>
      <w:r>
        <w:rPr>
          <w:rFonts w:cs="Arial" w:ascii="Arial" w:hAnsi="Arial"/>
          <w:sz w:val="20"/>
          <w:szCs w:val="20"/>
        </w:rPr>
        <w:t>Enquanto o valor da intensidade da corrente no circuito da atividade 1 é igual em todo o circuito (circuito único), no circuito da atividade 2, o valor da intensidade da corrente é duas vezes maior na pilha do que nas lâmpad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 o valor da resistência da lâmpada 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2"/>
        </w:numPr>
        <w:spacing w:lineRule="auto" w:line="276" w:before="20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Elabore um circuito com uma fonte e três lâmpadas instaladas em paralelo e um interruptor.</w:t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31750</wp:posOffset>
            </wp:positionH>
            <wp:positionV relativeFrom="paragraph">
              <wp:posOffset>60325</wp:posOffset>
            </wp:positionV>
            <wp:extent cx="2849245" cy="2912745"/>
            <wp:effectExtent l="0" t="0" r="0" b="0"/>
            <wp:wrapTight wrapText="bothSides">
              <wp:wrapPolygon edited="0">
                <wp:start x="-1779" y="0"/>
                <wp:lineTo x="-1779" y="24094"/>
                <wp:lineTo x="22726" y="24094"/>
                <wp:lineTo x="22726" y="0"/>
                <wp:lineTo x="-1779" y="0"/>
              </wp:wrapPolygon>
            </wp:wrapTight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913" t="-10" r="4599" b="10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Faça o esquema do circuito.</w:t>
      </w:r>
    </w:p>
    <w:p>
      <w:pPr>
        <w:pStyle w:val="PargrafodaList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encha a tabela com os valores da intensidade da corrente em cada uma das lâmpadas e diferença de potencial aos terminais das lâmpadas e aos terminais da fonte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173095" cy="147066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09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0"/>
                              <w:gridCol w:w="1478"/>
                              <w:gridCol w:w="155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eptores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ferença de potencia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nsidade da cor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1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9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2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9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3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9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7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5pt;height:115.8pt;mso-wrap-distance-left:7.05pt;mso-wrap-distance-right:0pt;mso-wrap-distance-top:0pt;mso-wrap-distance-bottom:0pt;margin-top:0.3pt;mso-position-vertical-relative:text;margin-left:27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9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0"/>
                        <w:gridCol w:w="1478"/>
                        <w:gridCol w:w="155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eptores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ferença de potencia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nsidade da corrente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1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V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9A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2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V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9A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3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V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9A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V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7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grafodaLista"/>
        <w:spacing w:lineRule="auto" w:line="276" w:before="200" w:after="20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Faça uma conclusão relativamente aos valores medidos da diferença de potencial e da intensidade da corre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:</w:t>
      </w:r>
      <w:r>
        <w:rPr>
          <w:rFonts w:cs="Arial" w:ascii="Arial" w:hAnsi="Arial"/>
          <w:sz w:val="20"/>
          <w:szCs w:val="20"/>
        </w:rPr>
        <w:t xml:space="preserve"> Enquanto a diferença de potencial é igual em todo o circuito, a intensidade da corrente é igual em todo o circuito com excepção  da pilha, que é o triplo do valor assinalado no restante circui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 a intensidade das lâmpadas relativamente à atividade 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: </w:t>
      </w:r>
      <w:r>
        <w:rPr>
          <w:rFonts w:cs="Arial" w:ascii="Arial" w:hAnsi="Arial"/>
          <w:sz w:val="20"/>
          <w:szCs w:val="20"/>
        </w:rPr>
        <w:t xml:space="preserve">Enquanto na atividade 3, a intensidade da corrente na pilha é igual á soma da intensidade nas lâmpadas, na atividade 4 é igual. </w:t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 o valor da resistência da lâmpada 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Ω</m:t>
          </m:r>
        </m:oMath>
      </m:oMathPara>
    </w:p>
    <w:sectPr>
      <w:footerReference w:type="default" r:id="rId11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Avanodecorpodetexto2">
    <w:name w:val="Avanço de corpo de tex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i/>
      <w:iCs/>
    </w:rPr>
  </w:style>
  <w:style w:type="paragraph" w:styleId="Legenda">
    <w:name w:val="Legenda"/>
    <w:basedOn w:val="Normal"/>
    <w:next w:val="Normal"/>
    <w:qFormat/>
    <w:pPr>
      <w:ind w:left="2160" w:firstLine="720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9:23:00Z</dcterms:created>
  <dc:creator>Pedro Oliveira</dc:creator>
  <dc:description/>
  <cp:keywords/>
  <dc:language>en-US</dc:language>
  <cp:lastModifiedBy>user</cp:lastModifiedBy>
  <cp:lastPrinted>2010-10-05T19:02:00Z</cp:lastPrinted>
  <dcterms:modified xsi:type="dcterms:W3CDTF">2012-06-05T19:57:00Z</dcterms:modified>
  <cp:revision>29</cp:revision>
  <dc:subject/>
  <dc:title>MINISTÉRIO DA EDUCAÇÃO</dc:title>
</cp:coreProperties>
</file>